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ember Pre- Algebra 201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Maintenance #4 given in class today due Monday 12.8.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6, 3-47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 what’s my rule w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56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65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-67 and 3-6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75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-7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#4 due Mon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m Task</w:t>
            </w:r>
          </w:p>
        </w:tc>
      </w:tr>
      <w:tr>
        <w:trPr>
          <w:trHeight w:val="20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4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ksheet #5-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84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-86 and 3-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8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kshe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  <w:r>
              <w:rPr>
                <w:b/>
                <w:highlight w:val="yellow"/>
              </w:rPr>
              <w:t>Review for  Chpt 3test on Mon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Chpt 3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5 given in class due  12/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2 through 4-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-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finish w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 review for quiz on mon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5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Quiz on solving equations with variables on both sides of equal sign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!!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School Closed     until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 5,20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38:00Z</dcterms:created>
  <dc:creator>CSmith</dc:creator>
  <dc:description/>
  <cp:keywords/>
  <dc:language>en-US</dc:language>
  <cp:lastModifiedBy>Colleen Smith</cp:lastModifiedBy>
  <dcterms:modified xsi:type="dcterms:W3CDTF">2014-12-17T15:10:00Z</dcterms:modified>
  <cp:revision>7</cp:revision>
  <dc:subject/>
  <dc:title>SEPTEMBER</dc:title>
</cp:coreProperties>
</file>